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амойленко І.М.</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АМОЙЛЕНКО Алли Валентин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САМОЙЛЕНКО Інні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Чернігівського міського управління юстиції від 18.11.2015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САМОЙЛЕНКО Ін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5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04:00Z</dcterms:created>
  <dc:creator>Ponomarenkosp252106</dc:creator>
  <dc:description/>
  <cp:keywords/>
  <dc:language>en-US</dc:language>
  <cp:lastModifiedBy>Пользователь Windows</cp:lastModifiedBy>
  <dcterms:modified xsi:type="dcterms:W3CDTF">2023-10-16T09:3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